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wagger-spec-validator</w:t>
      </w:r>
      <w:r>
        <w:rPr>
          <w:rFonts w:eastAsia="微软雅黑" w:cs="宋体;SimSun" w:ascii="微软雅黑" w:hAnsi="微软雅黑"/>
          <w:b w:val="false"/>
          <w:sz w:val="21"/>
          <w:szCs w:val="21"/>
        </w:rPr>
        <w:t xml:space="preserve"> 2.7.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Yelp, Inc. All rights reserved.</w:t>
      </w:r>
    </w:p>
    <w:p>
      <w:pPr>
        <w:pStyle w:val="Default"/>
        <w:rPr>
          <w:rFonts w:ascii="宋体;SimSun" w:hAnsi="宋体;SimSun" w:cs="宋体;SimSun"/>
          <w:sz w:val="22"/>
          <w:szCs w:val="22"/>
        </w:rPr>
      </w:pPr>
      <w:r>
        <w:rPr>
          <w:rFonts w:cs="宋体;SimSun" w:ascii="宋体;SimSun" w:hAnsi="宋体;SimSun"/>
          <w:sz w:val="22"/>
          <w:szCs w:val="22"/>
        </w:rPr>
        <w:t>Copyright 2015 Yelp Inc.</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1:00Z</dcterms:created>
  <dc:creator>Navia</dc:creator>
  <dc:description/>
  <cp:keywords/>
  <dc:language>en-US</dc:language>
  <cp:lastModifiedBy>chenchen (AE)</cp:lastModifiedBy>
  <dcterms:modified xsi:type="dcterms:W3CDTF">2021-09-28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9RL/Pugtffu7jyEekPJvm0PKfvQgWn0wHlC1ESzHnKmduq5yBqhwApFH/m8Lj2L32gvBJt
2PPoQUkE5d0Drw45B5q2n/WQqRbldtFpOHzj01tGdsUeYmvNDXNKQZeAoXACndqE1YwdWKEg
A3TA67tS8dIjHDxM/bu2euUW4KUkm82+z5GwzNDoB2Dos/DsbHKZO0QTzcpu9Hs7kN4ohGp0
7DqTzWXjtKjTirJAC/</vt:lpwstr>
  </property>
  <property fmtid="{D5CDD505-2E9C-101B-9397-08002B2CF9AE}" pid="3" name="_2015_ms_pID_7253431">
    <vt:lpwstr>QgAGFMazUjTCPxiLemxT4e9YYVrWpDaEc6FiolxB8qDCKf6s5G26Ow
s4Zo91PKwnzCTSGfp6kCH3cTqGo1BjxtivG2Gw/EI04PA41UP5WckRvDyD93qajZUKEqH2RY
YTfixgV0iqEKO1Sbr2nh7cAv7SU1FMvWvBn0bRwEENPWLTV96GMzxZ20IXE7Ho419MKY2IFi
J+R5TkiBZtbTNWJ/+WzLsTOl9FTlSpnwege3</vt:lpwstr>
  </property>
  <property fmtid="{D5CDD505-2E9C-101B-9397-08002B2CF9AE}" pid="4" name="_2015_ms_pID_7253431_00">
    <vt:lpwstr>_2015_ms_pID_7253431</vt:lpwstr>
  </property>
  <property fmtid="{D5CDD505-2E9C-101B-9397-08002B2CF9AE}" pid="5" name="_2015_ms_pID_7253432">
    <vt:lpwstr>JtRl+sZh8K0+zIuWMFmIreUU1BpnR9VcqSGR
GcZj/Ot6/b09WUIKf+qy5fh1yvzzwj7IfBMUcyDQcz/SDP8Os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26</vt:lpwstr>
  </property>
</Properties>
</file>